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64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573"/>
        <w:gridCol w:w="2154"/>
        <w:gridCol w:w="2032"/>
        <w:gridCol w:w="2386"/>
        <w:gridCol w:w="2537"/>
        <w:gridCol w:w="1991"/>
        <w:gridCol w:w="27"/>
        <w:gridCol w:w="82"/>
        <w:gridCol w:w="60"/>
        <w:gridCol w:w="60"/>
        <w:gridCol w:w="60"/>
        <w:gridCol w:w="20"/>
      </w:tblGrid>
      <w:tr>
        <w:trPr>
          <w:trHeight w:val="300" w:hRule="atLeast"/>
        </w:trPr>
        <w:tc>
          <w:tcPr>
            <w:tcW w:w="17764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ΣΚΕΥΗ 04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ΣΕΠΤΕΜΒΡ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2020  </w:t>
            </w:r>
          </w:p>
        </w:tc>
      </w:tr>
      <w:tr>
        <w:trPr>
          <w:trHeight w:val="600" w:hRule="atLeast"/>
        </w:trPr>
        <w:tc>
          <w:tcPr>
            <w:tcW w:w="17764" w:type="dxa"/>
            <w:gridSpan w:val="1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Α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Β`</w:t>
            </w:r>
          </w:p>
        </w:tc>
      </w:tr>
      <w:tr>
        <w:trPr>
          <w:trHeight w:val="600" w:hRule="atLeast"/>
        </w:trPr>
        <w:tc>
          <w:tcPr>
            <w:tcW w:w="1776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6"/>
                <w:szCs w:val="16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επομένης,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u w:val="single"/>
                <w:lang w:eastAsia="el-GR"/>
              </w:rPr>
              <w:t>ΟΜΑΔΑ Δ’</w:t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 έως 22:00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716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ΛΑΪΚΟ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 έως 22:00)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ΑΤ» έως 22:00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ΕΛΠΙΣ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ΑΟΝΑ «ΑΓ. ΣΑΒΒΑΣ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35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 «ΑΛΕΞΑΝΔΡΑ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3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 «ΕΥΑΓΓΕΛΙΣΜΟΣ»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έως 22:00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Π. «ΑΙΓΙΝΗΤΕΙΟ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645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54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«ΑΓ. ΣΑΒΒΑΣ» έως 15:00</w:t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4"/>
                <w:szCs w:val="14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4"/>
                <w:szCs w:val="14"/>
                <w:lang w:val="en-US"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ΑΛΕΞΑΝΔΡΑ»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87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3238E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3238E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5F497A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5F497A"/>
                <w:sz w:val="16"/>
                <w:szCs w:val="16"/>
                <w:lang w:eastAsia="el-GR"/>
              </w:rPr>
            </w:r>
          </w:p>
        </w:tc>
      </w:tr>
      <w:tr>
        <w:trPr>
          <w:trHeight w:val="72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ΙΣΜΑΝΟΓΛΕΙΟ»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Γ. ΓΕΝΝΗΜΑΤΑΣ»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3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ΣΙΣΜΑΝΟΓΛΕΙΟ» 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Η ΣΩΤΗΡΙΑ»  από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/>
              </w:rPr>
              <w:t>16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:00 έως 08:00</w:t>
            </w:r>
          </w:p>
          <w:tbl>
            <w:tblPr>
              <w:tblW w:w="17744" w:type="dxa"/>
              <w:jc w:val="left"/>
              <w:tblInd w:w="6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44"/>
            </w:tblGrid>
            <w:tr>
              <w:trPr>
                <w:trHeight w:val="420" w:hRule="atLeast"/>
              </w:trPr>
              <w:tc>
                <w:tcPr>
                  <w:tcW w:w="17744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color w:val="000000"/>
                      <w:sz w:val="16"/>
                      <w:szCs w:val="16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6"/>
                      <w:szCs w:val="16"/>
                      <w:lang w:eastAsia="el-GR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Ν. «ΑΓ. ΠΑΝΤΕΛΕΗΜΩΝ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έως 16:00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158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530" w:hRule="atLeast"/>
        </w:trPr>
        <w:tc>
          <w:tcPr>
            <w:tcW w:w="2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198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  <w:tab w:val="center" w:pos="1252" w:leader="none"/>
              </w:tabs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 w:bidi="ar-SA"/>
              </w:rPr>
              <w:t xml:space="preserve">Ψ.Ν.Α. «ΔΑΦΝΙ» </w:t>
            </w:r>
          </w:p>
        </w:tc>
        <w:tc>
          <w:tcPr>
            <w:tcW w:w="230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Όλα τα ψυχιατρικά τμήματα εφημερεύουν  για εκούσια και εισαγγελικά περιστατικά.</w:t>
            </w:r>
          </w:p>
        </w:tc>
      </w:tr>
      <w:tr>
        <w:trPr>
          <w:trHeight w:val="95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D1D75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D1D75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D1D75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D1D75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23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98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ΛΑΪΚ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ΡΕΤΑΙΕΙ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ΡΕΤΑΙΕΙΟ»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23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 Π.A «ΑΓΛ. ΚΥΡΙΑΚΟΥ»</w:t>
            </w:r>
          </w:p>
        </w:tc>
        <w:tc>
          <w:tcPr>
            <w:tcW w:w="23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«ΑΓ. ΠΑΝΤΕΛΕΗΜΩΝ»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357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03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 Π.A «ΑΓΛ. ΚΥΡΙΑΚΟΥ»</w:t>
            </w:r>
          </w:p>
        </w:tc>
        <w:tc>
          <w:tcPr>
            <w:tcW w:w="2300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78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7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00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el-GR"/>
              </w:rPr>
              <w:t>Παιδοοδοντιατρ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 ΠΑΙΔΩΝ  «ΠΕΝΤΕΛΗΣ»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FF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00"/>
      <w:sz w:val="16"/>
      <w:szCs w:val="16"/>
      <w:u w:val="single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030A0"/>
      <w:sz w:val="16"/>
      <w:szCs w:val="1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7030A0"/>
      <w:sz w:val="16"/>
      <w:szCs w:val="16"/>
      <w:u w:val="single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3366FF"/>
      <w:sz w:val="16"/>
      <w:szCs w:val="16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7030A0"/>
      <w:sz w:val="16"/>
      <w:szCs w:val="16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800080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80008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5F497A"/>
      <w:sz w:val="16"/>
      <w:szCs w:val="16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333399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3366FF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7:00Z</dcterms:created>
  <dc:creator>EKEPY</dc:creator>
  <dc:description/>
  <dc:language>en-US</dc:language>
  <cp:lastModifiedBy/>
  <cp:lastPrinted>2020-09-02T14:00:00Z</cp:lastPrinted>
  <dcterms:modified xsi:type="dcterms:W3CDTF">2020-09-02T11:03:28Z</dcterms:modified>
  <cp:revision>62</cp:revision>
  <dc:subject/>
  <dc:title>ΠΕΜΠΤΗ 3 ΣΕΠΤΕΜΒΡΙΟΥ 2015</dc:title>
</cp:coreProperties>
</file>