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676" w:type="dxa"/>
        <w:jc w:val="left"/>
        <w:tblInd w:w="-1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044"/>
        <w:gridCol w:w="5119"/>
        <w:gridCol w:w="5118"/>
        <w:gridCol w:w="74"/>
        <w:gridCol w:w="15"/>
        <w:gridCol w:w="33"/>
        <w:gridCol w:w="80"/>
        <w:gridCol w:w="33"/>
        <w:gridCol w:w="20"/>
        <w:gridCol w:w="40"/>
      </w:tblGrid>
      <w:tr>
        <w:trPr>
          <w:trHeight w:val="300" w:hRule="atLeast"/>
        </w:trPr>
        <w:tc>
          <w:tcPr>
            <w:tcW w:w="2038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eastAsia="el-GR"/>
              </w:rPr>
              <w:t>ΚΥΡΙΑΚΗ 06 ΣΕΠΤΕΜΒΡΙΟΥ 2020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b/>
                <w:b/>
                <w:bCs/>
                <w:color w:val="0000FF"/>
                <w:sz w:val="24"/>
                <w:szCs w:val="24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4"/>
                <w:szCs w:val="24"/>
                <w:lang w:eastAsia="el-GR"/>
              </w:rPr>
            </w:r>
          </w:p>
        </w:tc>
        <w:tc>
          <w:tcPr>
            <w:tcW w:w="4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b/>
                <w:b/>
                <w:bCs/>
                <w:color w:val="0000FF"/>
                <w:sz w:val="24"/>
                <w:szCs w:val="24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4"/>
                <w:szCs w:val="24"/>
                <w:lang w:eastAsia="el-GR"/>
              </w:rPr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b/>
                <w:b/>
                <w:bCs/>
                <w:color w:val="0000FF"/>
                <w:sz w:val="24"/>
                <w:szCs w:val="24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4"/>
                <w:szCs w:val="24"/>
                <w:lang w:eastAsia="el-GR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b/>
                <w:b/>
                <w:bCs/>
                <w:color w:val="0000FF"/>
                <w:sz w:val="24"/>
                <w:szCs w:val="24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4"/>
                <w:szCs w:val="24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038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color w:val="0000FF"/>
                <w:sz w:val="24"/>
                <w:szCs w:val="24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FF"/>
                <w:sz w:val="24"/>
                <w:szCs w:val="24"/>
                <w:lang w:eastAsia="el-GR"/>
              </w:rPr>
              <w:t>ΚΥΡΙΑ ΕΦΗΜΕΡΙΑ 24/ΩΡΗ (08:00-08:00 επομένης) η Ομάδα Β΄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5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ές</w:t>
            </w:r>
          </w:p>
        </w:tc>
        <w:tc>
          <w:tcPr>
            <w:tcW w:w="5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00 – 08:00 επομένης</w:t>
            </w:r>
          </w:p>
        </w:tc>
        <w:tc>
          <w:tcPr>
            <w:tcW w:w="5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23:00</w:t>
            </w:r>
          </w:p>
        </w:tc>
        <w:tc>
          <w:tcPr>
            <w:tcW w:w="54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    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ΑΡΑΤΗΡΗΣΕΙΣ </w:t>
            </w:r>
          </w:p>
        </w:tc>
      </w:tr>
      <w:tr>
        <w:trPr>
          <w:trHeight w:val="300" w:hRule="atLeast"/>
        </w:trPr>
        <w:tc>
          <w:tcPr>
            <w:tcW w:w="51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θολογική</w:t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ΕΥΑΓΓΕΛΙΣΜΟΣ»</w:t>
            </w:r>
          </w:p>
        </w:tc>
        <w:tc>
          <w:tcPr>
            <w:tcW w:w="511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Ο.Ν.Κ. «ΑΓ. ΑΝΑΡΓΥΡΟΙ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» έως 14:30</w:t>
            </w:r>
          </w:p>
        </w:tc>
        <w:tc>
          <w:tcPr>
            <w:tcW w:w="5413" w:type="dxa"/>
            <w:gridSpan w:val="8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99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99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ΣΙΣΜΑΝΟΓΛΕΙΟ»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99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99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99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99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99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99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.Γ.Ν. «ΑΤΤΙΚΟΝ» 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99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99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99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99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51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αρδιολογική</w:t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ΕΥΑΓΓΕΛΙΣΜΟΣ»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(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)</w:t>
            </w:r>
          </w:p>
        </w:tc>
        <w:tc>
          <w:tcPr>
            <w:tcW w:w="511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Ο.Ν.Κ. «ΑΓ. ΑΝΑΡΓΥΡΟΙ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» έως 14:30</w:t>
            </w:r>
          </w:p>
        </w:tc>
        <w:tc>
          <w:tcPr>
            <w:tcW w:w="5413" w:type="dxa"/>
            <w:gridSpan w:val="8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.Γ.Ν. «ΑΤΤΙΚΟΝ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» (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)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Χειρουργική</w:t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ΕΥΑΓΓΕΛΙΣΜΟΣ»</w:t>
            </w:r>
          </w:p>
        </w:tc>
        <w:tc>
          <w:tcPr>
            <w:tcW w:w="511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Ο.Ν.Κ. «ΑΓ. ΑΝΑΡΓΥΡΟΙ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» έως 14:30</w:t>
            </w:r>
          </w:p>
        </w:tc>
        <w:tc>
          <w:tcPr>
            <w:tcW w:w="5413" w:type="dxa"/>
            <w:gridSpan w:val="8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99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99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ΣΙΣΜΑΝΟΓΛΕΙΟ»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99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99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99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99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99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99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.Γ.Ν. «ΑΤΤΙΚΟΝ» 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99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99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99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99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Αγγειοχειρ/κή</w:t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01"/>
              <w:rPr/>
            </w:pPr>
            <w:r>
              <w:rPr/>
            </w:r>
          </w:p>
        </w:tc>
        <w:tc>
          <w:tcPr>
            <w:tcW w:w="511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413" w:type="dxa"/>
            <w:gridSpan w:val="8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ΣΙΣΜΑΝΟΓΛΕΙΟ»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.Γ.Ν. «ΑΤΤΙΚΟΝ» 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Αιματολογική</w:t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ΕΥΑΓΓΕΛΙΣΜΟΣ»</w:t>
            </w:r>
          </w:p>
        </w:tc>
        <w:tc>
          <w:tcPr>
            <w:tcW w:w="511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413" w:type="dxa"/>
            <w:gridSpan w:val="8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ΣΙΣΜΑΝΟΓΛΕΙΟ»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FF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FF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FF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FF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FF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FF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FF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FF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FF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FF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αστρεντερολογική</w:t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ΕΥΑΓΓΕΛΙΣΜΟΣ»</w:t>
            </w:r>
          </w:p>
        </w:tc>
        <w:tc>
          <w:tcPr>
            <w:tcW w:w="511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Ο.Ν.Κ. «ΑΓ. ΑΝΑΡΓΥΡΟΙ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» έως 14:30</w:t>
            </w:r>
          </w:p>
        </w:tc>
        <w:tc>
          <w:tcPr>
            <w:tcW w:w="5413" w:type="dxa"/>
            <w:gridSpan w:val="8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FF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FF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FF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FF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FF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FF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FF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FF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ναθοχειρουργική</w:t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ΕΥΑΓΓΕΛΙΣΜΟΣ»</w:t>
            </w:r>
          </w:p>
        </w:tc>
        <w:tc>
          <w:tcPr>
            <w:tcW w:w="511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13" w:type="dxa"/>
            <w:gridSpan w:val="8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.Γ.Ν. «ΑΤΤΙΚΟΝ» 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ές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00 – 08:00 επομένης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23:00</w:t>
            </w:r>
          </w:p>
        </w:tc>
        <w:tc>
          <w:tcPr>
            <w:tcW w:w="5413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    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ΑΡΑΤΗΡΗΣΕΙΣ </w:t>
            </w:r>
          </w:p>
        </w:tc>
      </w:tr>
      <w:tr>
        <w:trPr>
          <w:trHeight w:val="300" w:hRule="atLeast"/>
        </w:trPr>
        <w:tc>
          <w:tcPr>
            <w:tcW w:w="51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Δερματολογική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1600"/>
              <w:rPr/>
            </w:pPr>
            <w:r>
              <w:rPr>
                <w:rFonts w:eastAsia="Times New Roman" w:cs="Symbol" w:ascii="Symbol" w:hAnsi="Symbol"/>
                <w:color w:val="000000"/>
                <w:sz w:val="20"/>
                <w:szCs w:val="20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el-GR"/>
              </w:rPr>
              <w:t xml:space="preserve">        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Ν.Δ.Ν.Α. «Α. ΣΥΓΓΡΟΣ»</w:t>
            </w:r>
          </w:p>
        </w:tc>
        <w:tc>
          <w:tcPr>
            <w:tcW w:w="51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413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ΕΥΑΓΓΕΛΙΣΜΟΣ»</w:t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.Γ.Ν. «ΑΤΤΙΚΟΝ» </w:t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51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Ενδοκρινολογική</w:t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ΕΥΑΓΓΕΛΙΣΜΟΣ»</w:t>
            </w:r>
          </w:p>
        </w:tc>
        <w:tc>
          <w:tcPr>
            <w:tcW w:w="511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413" w:type="dxa"/>
            <w:gridSpan w:val="8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66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66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FF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FF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FF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FF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FF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FF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D1D75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D1D75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FF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FF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Θωρακοχειρ/κή</w:t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ΕΥΑΓΓΕΛΙΣΜΟΣ»</w:t>
            </w:r>
          </w:p>
        </w:tc>
        <w:tc>
          <w:tcPr>
            <w:tcW w:w="511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01"/>
              <w:rPr/>
            </w:pPr>
            <w:r>
              <w:rPr/>
            </w:r>
          </w:p>
        </w:tc>
        <w:tc>
          <w:tcPr>
            <w:tcW w:w="5413" w:type="dxa"/>
            <w:gridSpan w:val="8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64" w:leader="none"/>
              </w:tabs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  <w:tab/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ΣΙΣΜΑΝΟΓΛΕΙΟ»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525" w:hRule="atLeast"/>
        </w:trPr>
        <w:tc>
          <w:tcPr>
            <w:tcW w:w="51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αρδιοχειρ/κή</w:t>
            </w:r>
          </w:p>
        </w:tc>
        <w:tc>
          <w:tcPr>
            <w:tcW w:w="50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1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413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Νευρολογική</w:t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ΕΥΑΓΓΕΛΙΣΜΟΣ»</w:t>
            </w:r>
          </w:p>
        </w:tc>
        <w:tc>
          <w:tcPr>
            <w:tcW w:w="511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01"/>
              <w:rPr/>
            </w:pPr>
            <w:r>
              <w:rPr/>
            </w:r>
          </w:p>
        </w:tc>
        <w:tc>
          <w:tcPr>
            <w:tcW w:w="5413" w:type="dxa"/>
            <w:gridSpan w:val="8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Π.Γ.Ν. «ΑΤΤΙΚΟΝ» έως 21:00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Νευροχειρουργική</w:t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ΕΥΑΓΓΕΛΙΣΜΟΣ»</w:t>
            </w:r>
          </w:p>
        </w:tc>
        <w:tc>
          <w:tcPr>
            <w:tcW w:w="511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413" w:type="dxa"/>
            <w:gridSpan w:val="8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ΕΙΡΑΙΑΣ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.Γ.Ν. «ΑΤΤΙΚΟΝ» 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Νεφρολογική</w:t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ΕΥΑΓΓΕΛΙΣΜΟΣ»</w:t>
            </w:r>
          </w:p>
        </w:tc>
        <w:tc>
          <w:tcPr>
            <w:tcW w:w="511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413" w:type="dxa"/>
            <w:gridSpan w:val="8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66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66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66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66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66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66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.Γ.Ν. «ΑΤΤΙΚΟΝ» 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66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66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66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66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Ογκολογική</w:t>
            </w:r>
          </w:p>
        </w:tc>
        <w:tc>
          <w:tcPr>
            <w:tcW w:w="504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11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Α.Ο.Ν.Α. « ΑΓΙΟΣ ΣΑΒΒΑΣ» έως 15:00</w:t>
            </w:r>
          </w:p>
        </w:tc>
        <w:tc>
          <w:tcPr>
            <w:tcW w:w="5413" w:type="dxa"/>
            <w:gridSpan w:val="8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11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Ο.Ν.Κ. «ΑΓΙΟΙ ΑΝΑΡΓΥΡΟΙ» έως 15:00</w:t>
            </w:r>
          </w:p>
        </w:tc>
        <w:tc>
          <w:tcPr>
            <w:tcW w:w="541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Οδοντιατρική</w:t>
            </w:r>
          </w:p>
        </w:tc>
        <w:tc>
          <w:tcPr>
            <w:tcW w:w="504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ΕΥΑΓΓΕΛΙΣΜΟΣ»</w:t>
            </w:r>
          </w:p>
        </w:tc>
        <w:tc>
          <w:tcPr>
            <w:tcW w:w="511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402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413" w:type="dxa"/>
            <w:gridSpan w:val="8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402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241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Ορθοπαιδική</w:t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ΕΥΑΓΓΕΛΙΣΜΟΣ»</w:t>
            </w:r>
          </w:p>
        </w:tc>
        <w:tc>
          <w:tcPr>
            <w:tcW w:w="511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Ο.Ν.Κ. «ΑΓ. 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ΑΝΑΡΓΥΡΟΙ» έως 14:30</w:t>
            </w:r>
          </w:p>
        </w:tc>
        <w:tc>
          <w:tcPr>
            <w:tcW w:w="5413" w:type="dxa"/>
            <w:gridSpan w:val="8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ΚΑΤ»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«ΑΣΚΛΗΠΙΕΙΟ» ΒΟΥΛΑΣ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.Γ.Ν. «ΑΤΤΙΚΟΝ» 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ή Χεριού-Μικροχειρουργική  Άνω Άκρου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0"/>
              <w:rPr/>
            </w:pPr>
            <w:r>
              <w:rPr>
                <w:rFonts w:eastAsia="Times New Roman" w:cs="Symbol" w:ascii="Symbol" w:hAnsi="Symbol"/>
                <w:color w:val="000000"/>
                <w:sz w:val="20"/>
                <w:szCs w:val="20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  <w:t xml:space="preserve">        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ΚΑΤ»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Ουρολογική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ΕΥΑΓΓΕΛΙΣΜΟΣ»</w:t>
            </w:r>
          </w:p>
        </w:tc>
        <w:tc>
          <w:tcPr>
            <w:tcW w:w="511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01"/>
              <w:rPr/>
            </w:pPr>
            <w:r>
              <w:rPr/>
            </w:r>
          </w:p>
        </w:tc>
        <w:tc>
          <w:tcPr>
            <w:tcW w:w="5413" w:type="dxa"/>
            <w:gridSpan w:val="8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ΣΙΣΜΑΝΟΓΛΕΙΟ»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Οφθαλμολογική</w:t>
            </w:r>
          </w:p>
        </w:tc>
        <w:tc>
          <w:tcPr>
            <w:tcW w:w="5044" w:type="dxa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Ν.Α. «ΟΦΘΑΛΜΙΑΤΡΕΙΟ» έως 14:30</w:t>
            </w:r>
          </w:p>
        </w:tc>
        <w:tc>
          <w:tcPr>
            <w:tcW w:w="51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Α. «Γ. ΓΕΝΝΗΜΑΤΑΣ» έως 14:30</w:t>
            </w:r>
          </w:p>
        </w:tc>
        <w:tc>
          <w:tcPr>
            <w:tcW w:w="5413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ΕΥΑΓΓΕΛΙΣΜΟΣ»</w:t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ΕΙΡΑΙΑΣ</w:t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108" w:type="dxa"/>
              <w:bottom w:w="55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.Γ.Ν. «ΑΤΤΙΚΟΝ» </w:t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ές</w:t>
            </w:r>
          </w:p>
        </w:tc>
        <w:tc>
          <w:tcPr>
            <w:tcW w:w="5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00 – 08:00 επομένης</w:t>
            </w:r>
          </w:p>
        </w:tc>
        <w:tc>
          <w:tcPr>
            <w:tcW w:w="511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23:00</w:t>
            </w:r>
          </w:p>
        </w:tc>
        <w:tc>
          <w:tcPr>
            <w:tcW w:w="5413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    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ΑΡΑΤΗΡΗΣΕΙΣ </w:t>
            </w:r>
          </w:p>
        </w:tc>
      </w:tr>
      <w:tr>
        <w:trPr>
          <w:trHeight w:val="300" w:hRule="atLeast"/>
        </w:trPr>
        <w:tc>
          <w:tcPr>
            <w:tcW w:w="51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νευμονολογική</w:t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800"/>
              <w:rPr/>
            </w:pPr>
            <w:r>
              <w:rPr>
                <w:rFonts w:eastAsia="Times New Roman" w:cs="Symbol" w:ascii="Symbol" w:hAnsi="Symbol"/>
                <w:color w:val="000000"/>
                <w:sz w:val="20"/>
                <w:szCs w:val="20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el-GR"/>
              </w:rPr>
              <w:t xml:space="preserve">        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ΕΥΑΓΓΕΛΙΣΜΟΣ»</w:t>
            </w:r>
          </w:p>
        </w:tc>
        <w:tc>
          <w:tcPr>
            <w:tcW w:w="511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01"/>
              <w:rPr/>
            </w:pPr>
            <w:r>
              <w:rPr/>
            </w:r>
          </w:p>
        </w:tc>
        <w:tc>
          <w:tcPr>
            <w:tcW w:w="5413" w:type="dxa"/>
            <w:gridSpan w:val="8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800"/>
              <w:rPr/>
            </w:pPr>
            <w:r>
              <w:rPr>
                <w:rFonts w:eastAsia="Times New Roman" w:cs="Symbol" w:ascii="Symbol" w:hAnsi="Symbol"/>
                <w:color w:val="000000"/>
                <w:sz w:val="20"/>
                <w:szCs w:val="20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el-GR"/>
              </w:rPr>
              <w:t xml:space="preserve">        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ΣΙΣΜΑΝΟΓΛΕΙΟ»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8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803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803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λαστ. Χειρουργική</w:t>
            </w:r>
          </w:p>
        </w:tc>
        <w:tc>
          <w:tcPr>
            <w:tcW w:w="504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20"/>
                <w:szCs w:val="20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el-GR"/>
              </w:rPr>
              <w:t xml:space="preserve">        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ΚΑΤ»</w:t>
            </w:r>
          </w:p>
        </w:tc>
        <w:tc>
          <w:tcPr>
            <w:tcW w:w="511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Ο.Ν.Κ. «ΑΓ. 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ΑΝΑΡΓΥΡΟΙ» έως 14:30</w:t>
            </w:r>
          </w:p>
        </w:tc>
        <w:tc>
          <w:tcPr>
            <w:tcW w:w="5413" w:type="dxa"/>
            <w:gridSpan w:val="8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402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Ρευματολογική</w:t>
            </w:r>
          </w:p>
        </w:tc>
        <w:tc>
          <w:tcPr>
            <w:tcW w:w="504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ΕΥΑΓΓΕΛΙΣΜΟΣ»</w:t>
            </w:r>
          </w:p>
        </w:tc>
        <w:tc>
          <w:tcPr>
            <w:tcW w:w="511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13" w:type="dxa"/>
            <w:gridSpan w:val="8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Ψυχιατρική</w:t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80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Ν.Π. «ΑΙΓΙΝΗΤΕΙΟ»</w:t>
              <w:br/>
              <w:t>Γ.Ν.Ν. ΙΩΝΙΑΣ «ΚΩΝ/ΠΟΥΛΕΙΟ»</w:t>
              <w:br/>
              <w:t>Γ.Ν.Ν. «ΑΓ. ΠΑΝΤΕΛΕΗΜΩΝ»</w:t>
            </w:r>
          </w:p>
        </w:tc>
        <w:tc>
          <w:tcPr>
            <w:tcW w:w="511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413" w:type="dxa"/>
            <w:gridSpan w:val="8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 xml:space="preserve">Τα ψυχιατρικά τμήματα εφημερεύουν για εκούσια περιστατικά και εισαγγελικές εντολές. </w:t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8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108" w:type="dxa"/>
              <w:bottom w:w="55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Ω.Ρ.Λ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108" w:type="dxa"/>
              <w:bottom w:w="55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ΕΥΑΓΓΕΛΙΣΜΟΣ»</w:t>
            </w:r>
          </w:p>
        </w:tc>
        <w:tc>
          <w:tcPr>
            <w:tcW w:w="5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108" w:type="dxa"/>
              <w:bottom w:w="55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108" w:type="dxa"/>
              <w:bottom w:w="55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7030A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20"/>
                <w:szCs w:val="20"/>
                <w:lang w:eastAsia="el-GR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7030A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20"/>
                <w:szCs w:val="20"/>
                <w:lang w:eastAsia="el-G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7030A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108" w:type="dxa"/>
              <w:bottom w:w="55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108" w:type="dxa"/>
              <w:bottom w:w="55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   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Α. «ΣΙΣΜΑΝΟΓΛΕΙΟ»</w:t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108" w:type="dxa"/>
              <w:bottom w:w="55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108" w:type="dxa"/>
              <w:bottom w:w="55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108" w:type="dxa"/>
              <w:bottom w:w="55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108" w:type="dxa"/>
              <w:bottom w:w="55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108" w:type="dxa"/>
              <w:bottom w:w="55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108" w:type="dxa"/>
              <w:bottom w:w="55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108" w:type="dxa"/>
              <w:bottom w:w="55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108" w:type="dxa"/>
              <w:bottom w:w="55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108" w:type="dxa"/>
              <w:bottom w:w="55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108" w:type="dxa"/>
              <w:bottom w:w="55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108" w:type="dxa"/>
              <w:bottom w:w="55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108" w:type="dxa"/>
              <w:bottom w:w="55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 xml:space="preserve">Π.Γ.Ν. «ΑΤΤΙΚΟΝ» </w:t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108" w:type="dxa"/>
              <w:bottom w:w="55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108" w:type="dxa"/>
              <w:bottom w:w="55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32" w:hRule="atLeast"/>
        </w:trPr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108" w:type="dxa"/>
              <w:bottom w:w="55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108" w:type="dxa"/>
              <w:bottom w:w="55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108" w:type="dxa"/>
              <w:bottom w:w="55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108" w:type="dxa"/>
              <w:bottom w:w="55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υναικολογική</w:t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Α. «ΑΛΕΞΑΝΔΡΑ»</w:t>
            </w:r>
          </w:p>
        </w:tc>
        <w:tc>
          <w:tcPr>
            <w:tcW w:w="511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413" w:type="dxa"/>
            <w:gridSpan w:val="8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402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.Γ.Ν. «ΑΤΤΙΚΟΝ» 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Μαιευτική</w:t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Α. «ΑΛΕΞΑΝΔΡΑ»</w:t>
            </w:r>
          </w:p>
        </w:tc>
        <w:tc>
          <w:tcPr>
            <w:tcW w:w="511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Μ. «ΕΛ. ΒΕΝΙΖΕΛΟΥ»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.Γ.Ν. «ΑΤΤΙΚΟΝ» 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ιδιατρικό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Π. «ΑΓ. ΣΟΦΙΑ»</w:t>
            </w:r>
          </w:p>
        </w:tc>
        <w:tc>
          <w:tcPr>
            <w:tcW w:w="51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413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.Γ.Ν. «ΑΤΤΙΚΟΝ» </w:t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51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1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ιδοψυχιατρικό</w:t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Π. «ΑΓ. ΣΟΦΙΑ»</w:t>
            </w:r>
          </w:p>
        </w:tc>
        <w:tc>
          <w:tcPr>
            <w:tcW w:w="5119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413" w:type="dxa"/>
            <w:gridSpan w:val="8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ΣΙΣΜΑΝΟΓΛΕΙΟ» (για εφήβους)</w:t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5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044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119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413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Παιδοκαρδιοχειρουργική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18"/>
                <w:lang w:eastAsia="el-GR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18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18"/>
                <w:lang w:eastAsia="el-GR"/>
              </w:rPr>
              <w:t>Παιδοκαρδιολογική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64" w:leader="none"/>
      </w:tabs>
      <w:spacing w:lineRule="auto" w:line="240" w:before="0" w:after="0"/>
      <w:outlineLvl w:val="0"/>
    </w:pPr>
    <w:rPr>
      <w:rFonts w:ascii="Tahoma" w:hAnsi="Tahoma" w:eastAsia="Times New Roman" w:cs="Tahoma"/>
      <w:b/>
      <w:bCs/>
      <w:color w:val="8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0" w:right="0" w:firstLine="201"/>
      <w:outlineLvl w:val="1"/>
    </w:pPr>
    <w:rPr>
      <w:rFonts w:ascii="Tahoma" w:hAnsi="Tahoma" w:eastAsia="Times New Roman" w:cs="Tahoma"/>
      <w:b/>
      <w:bCs/>
      <w:color w:val="80008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ahoma" w:hAnsi="Tahoma" w:eastAsia="Times New Roman" w:cs="Tahoma"/>
      <w:b/>
      <w:bCs/>
      <w:color w:val="000000"/>
      <w:sz w:val="20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Προεπιλεγμένη γραμματοσειρά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WW11">
    <w:name w:val="WW-Προεπιλεγμένη γραμματοσειρά11"/>
    <w:qFormat/>
    <w:rPr/>
  </w:style>
  <w:style w:type="character" w:styleId="WW111">
    <w:name w:val="WW-Προεπιλεγμένη γραμματοσειρά111"/>
    <w:qFormat/>
    <w:rPr/>
  </w:style>
  <w:style w:type="character" w:styleId="WW1111">
    <w:name w:val="WW-Προεπιλεγμένη γραμματοσειρά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3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Arial Unicode MS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2">
    <w:name w:val="WW-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12">
    <w:name w:val="WW-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112">
    <w:name w:val="WW-Λεζάντα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1112">
    <w:name w:val="WW-Λεζάντα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11111">
    <w:name w:val="WW-Λεζάντα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EKEPY</dc:creator>
  <dc:description/>
  <dc:language>en-US</dc:language>
  <cp:lastModifiedBy/>
  <cp:lastPrinted>1995-11-21T17:41:00Z</cp:lastPrinted>
  <dcterms:modified xsi:type="dcterms:W3CDTF">2020-09-04T08:40:54Z</dcterms:modified>
  <cp:revision>3</cp:revision>
  <dc:subject/>
  <dc:title>ΣΑΒΒΑΤΟ 8 ΑΥΓΟΥΣΤΟΥ 2015</dc:title>
</cp:coreProperties>
</file>