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362"/>
        <w:gridCol w:w="2213"/>
        <w:gridCol w:w="1498"/>
        <w:gridCol w:w="3353"/>
        <w:gridCol w:w="3588"/>
        <w:gridCol w:w="4079"/>
        <w:gridCol w:w="57"/>
        <w:gridCol w:w="56"/>
        <w:gridCol w:w="37"/>
        <w:gridCol w:w="19"/>
        <w:gridCol w:w="35"/>
      </w:tblGrid>
      <w:tr>
        <w:trPr>
          <w:trHeight w:val="225" w:hRule="atLeast"/>
        </w:trPr>
        <w:tc>
          <w:tcPr>
            <w:tcW w:w="20681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ΔΕΥΤΕΡΑ 07 ΣΕΠΤΕΜΒΡΙΟΥ  2020 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068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  <w:t>Δ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068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0"/>
                <w:szCs w:val="20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u w:val="single"/>
                <w:lang w:eastAsia="el-GR"/>
              </w:rPr>
              <w:t>ΟΜΑΔΑ Γ’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«ΑΣΚΛΗΠΙΕΙΟ» ΒΟΥΛΑΣ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ΟΡΓΙΑΛΕΝΕΙΟ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 «ΑΓ. ΣΑΒΒΑΣ» έως 15:00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ΙΠΠΟΚΡΑΤΕΙΟ» 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«Α. ΣΥΓΓΡΟΣ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ΛΕΞΑΝΔΡΑ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ου-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ουρ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1"/>
              <w:spacing w:lineRule="auto" w:line="276" w:before="0" w:after="200"/>
              <w:rPr>
                <w:rFonts w:eastAsia="Times New Roman"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spacing w:lineRule="auto" w:line="276"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 «ΑΣΚΛΗΠΙΕΙΟ» ΒΟΥΛΑΣ Από 08:00 έως 15:00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Ε. «ΘΡΙΑΣΙΟ» 08:00 εως 18:00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«ΑΓ. ΑΝΑΡΓΥΡΟΙ» έως 15:00.</w:t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«ΑΓ. ΣΑΒΒΑΣ» έως 15:00</w:t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0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3238E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ΑΜΑΛΙΑ ΦΛΕΜΙΓΚ»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4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ΛΠΙ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 «ΑΣΚΛΗΠΙΕΙΟ» ΒΟΥΛ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336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ΕΙΡΑΙΑΣ</w:t>
            </w:r>
          </w:p>
        </w:tc>
        <w:tc>
          <w:tcPr>
            <w:tcW w:w="422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 «Η ΣΩΤΗΡΙΑ»  20:00 – 08:00 επομένης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Ε. «ΘΡΙΑΣΙΟ» 08:00 – 20: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«Γ. ΓΕΝΝΗΜΑΤΑΣ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val="en-US"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n-US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«ΔΡΟΜΟΚΑΪΤΕΙΟ»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ες και εισαγγελικές</w:t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Γ.Ν.Α. «ΠΑΜΜΑΚΑΡΙΣΤΟΣ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ΣΩΤΗΡΙΑ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Π.Ν. «ΑΡΕΤΑΙ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Μ.Α. «ΕΛ. ΒΕΝΙΖΕΛΟΥ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6"/>
                <w:szCs w:val="16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Ν. ΙΩΝΙΑΣ «ΚΩΝ/ΠΟΥΛ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Π.Ν. «ΑΡΕΤΑΙΕΙΟ»</w:t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Μ.Α. «ΕΛ. ΒΕΝΙΖΕΛΟΥ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14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.Ν. Π.A «ΑΓΛ. ΚΥΡΙΑΚΟΥ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  <w:tbl>
            <w:tblPr>
              <w:tblW w:w="20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0"/>
            </w:tblGrid>
            <w:tr>
              <w:trPr>
                <w:trHeight w:val="414" w:hRule="atLeast"/>
              </w:trPr>
              <w:tc>
                <w:tcPr>
                  <w:tcW w:w="20580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16"/>
                      <w:szCs w:val="16"/>
                      <w:lang w:eastAsia="el-GR"/>
                    </w:rPr>
                    <w:t>Γ.Ν.  ΠΑΙΔΩΝ  «ΠΕΝΤΕΛΗΣ» Γ.Ν.  ΠΑΙΔΩΝ  «ΠΕΝΤΕΛΗΣ»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 «ΑΣΚΛΗΠΙΕΙΟ» ΒΟΥΛΑΣ 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Ε. «ΘΡΙΑΣΙΟ»</w:t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Γ.Ν. Π.A «ΑΓΛ. ΚΥΡΙΑΚΟΥ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 «ΑΣΚΛΗΠΙΕΙΟ» ΒΟΥΛ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tbl>
            <w:tblPr>
              <w:tblW w:w="205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80"/>
            </w:tblGrid>
            <w:tr>
              <w:trPr>
                <w:trHeight w:val="225" w:hRule="atLeast"/>
              </w:trPr>
              <w:tc>
                <w:tcPr>
                  <w:tcW w:w="2058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16"/>
                      <w:szCs w:val="16"/>
                      <w:lang w:eastAsia="el-GR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6"/>
                      <w:szCs w:val="16"/>
                      <w:lang w:eastAsia="el-GR"/>
                    </w:rPr>
                    <w:t>Γ.Ν.  ΠΑΙΔΩΝ  «ΠΕΝΤΕΛΗΣ»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οδοντιατρ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 ΠΑΙΔΩΝ  «ΠΕΝΤΕΛΗΣ»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ahoma"/>
      <w:b/>
      <w:bCs/>
      <w:sz w:val="16"/>
      <w:szCs w:val="16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 Unicode MS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">
    <w:name w:val="WW-Λεζάντα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KEPY</dc:creator>
  <dc:description/>
  <dc:language>en-US</dc:language>
  <cp:lastModifiedBy>vkou</cp:lastModifiedBy>
  <cp:lastPrinted>1995-11-21T17:41:00Z</cp:lastPrinted>
  <dcterms:modified xsi:type="dcterms:W3CDTF">2020-09-04T08:29:00Z</dcterms:modified>
  <cp:revision>2</cp:revision>
  <dc:subject/>
  <dc:title>ΤΕΤΑΡΤΗ 2 ΣΕΠΤΕΜΒΡΙΟΥ 2015</dc:title>
</cp:coreProperties>
</file>