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19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  <w:gridCol w:w="2861"/>
        <w:gridCol w:w="2861"/>
        <w:gridCol w:w="2861"/>
        <w:gridCol w:w="2861"/>
        <w:gridCol w:w="2854"/>
      </w:tblGrid>
      <w:tr>
        <w:trPr>
          <w:trHeight w:val="240" w:hRule="atLeast"/>
        </w:trPr>
        <w:tc>
          <w:tcPr>
            <w:tcW w:w="2001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ΠΑΡΑΣΚΕΥΗ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25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ΣΕΠΤΕΜΒ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2001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 xml:space="preserve">Β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ΚΑΙ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Γ</w:t>
            </w:r>
          </w:p>
        </w:tc>
      </w:tr>
      <w:tr>
        <w:trPr>
          <w:trHeight w:val="255" w:hRule="atLeast"/>
        </w:trPr>
        <w:tc>
          <w:tcPr>
            <w:tcW w:w="20019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ΟΣΟΚΟΜΕΙΑ ΚΥΡΙΑΣ ΕΦΗΜΕΡΙΑΣ (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επομένης), 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u w:val="single"/>
                <w:lang w:eastAsia="el-GR"/>
              </w:rPr>
              <w:t>ΟΜΑΔΑ Α΄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θ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ΑΜΑΛΙΑ ΦΛΕΜΙΓΚ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            (ΚΑΙ ΔΙΑΒΗΤΟΛΟΓΙΚΟ)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ΑΜΑΛΙΑ ΦΛΕΜΙΓΚ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ΣΩΤΗΡΙΑ» εως 23:00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Ν.ΙΩΝΙΑΣ «ΚΩΝ/ΠΟΥΛΕΙΟ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Χειρουρ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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ΑΜΑΛΙΑ ΦΛΕΜΙΓ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ΩΤΗΡΙΑ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γγειοχειρ/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ιματ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αστρεντερ/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ναθο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 «Γ. ΓΕΝΝΗΜΑΤΑ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Δερματ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Δ.Ν.Α. «Α. ΣΥΓΓΡΟ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νδοκριν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Θωρακοχειρ/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Η ΣΩΤΗΡΙΑ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χειρ/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χειρουρ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φρ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γκ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Ο.Ν.Κ. «ΑΓ.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ΝΑΡΓΥΡΟΙ» έως 15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.Ο.Ν.Α. «ΑΓ. ΣΑΒΒΑΣ» έως 15:00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δοντιατρ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A3238E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3238E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ρθοπαιδ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ΑΜΑΛΙΑ ΦΛΕΜΙΓΚ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«ΑΣΚΛΗΠΙΕΙΟ» ΒΟΥΛ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υρ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έ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φθαλμ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Α. «ΟΦΘΑΛΜΙΑΤΡ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 ΙΩΝΙΑΣ «ΚΩΝ/ΠΟΥΛΕΙΟ» εως 23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n-US" w:eastAsia="el-GR"/>
              </w:rPr>
              <w:t>00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νευμον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Η ΣΩΤΗΡΙΑ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λαστ. 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Ρευματ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ΕΥΑΓΓΕΛΙΣΜΟ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Ψυχιατρ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  <w:t>«ΔΡΟΜΟΚΑΪΤ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ια εισαγγελικά και εκούσια περιστατικά.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Ω.Ρ.Λ.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A3238E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3238E"/>
                <w:sz w:val="18"/>
                <w:szCs w:val="18"/>
                <w:lang w:eastAsia="el-GR"/>
              </w:rPr>
            </w:r>
            <w:bookmarkStart w:id="1" w:name="__DdeLink__1926_2807787961"/>
            <w:bookmarkStart w:id="2" w:name="__DdeLink__1926_2807787961"/>
            <w:bookmarkEnd w:id="2"/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60" w:right="0" w:hanging="701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8064A2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8064A2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ΚΟΡΓ. ΜΠΕΝ. ΕΕ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67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υναικ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Μ. «ΕΛ. ΒΕΝΙΖΕΛΟΥ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Μαιευτ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Ν.Μ «ΕΛ. ΒΕΝΙΖΕΛΟΥ»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ΑΛΕΞΑΝΔΡΑ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ιατρικό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0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 Π.A «ΑΓΛ. ΚΥΡΙΑΚΟΥ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Ν.Π. «ΤΖΑΝΕΙΟ»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ψυχιατρ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0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 Π.A «ΑΓΛ. ΚΥΡΙΑΚΟΥ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5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οδοντιατρ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23811" w:h="16838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ahoma">
    <w:charset w:val="a1"/>
    <w:family w:val="roman"/>
    <w:pitch w:val="variable"/>
  </w:font>
  <w:font w:name="Symbol">
    <w:charset w:val="a1"/>
    <w:family w:val="roman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49:00Z</dcterms:created>
  <dc:creator>EKEPY</dc:creator>
  <dc:description/>
  <dc:language>en-US</dc:language>
  <cp:lastModifiedBy/>
  <cp:lastPrinted>1995-11-21T17:41:00Z</cp:lastPrinted>
  <dcterms:modified xsi:type="dcterms:W3CDTF">2020-09-21T11:28:33Z</dcterms:modified>
  <cp:revision>55</cp:revision>
  <dc:subject/>
  <dc:title>Δευτέρα, 31 Αύγουστος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