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27" w:type="dxa"/>
        <w:jc w:val="left"/>
        <w:tblInd w:w="14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7"/>
        <w:gridCol w:w="7583"/>
        <w:gridCol w:w="3683"/>
        <w:gridCol w:w="4484"/>
        <w:gridCol w:w="66"/>
        <w:gridCol w:w="44"/>
        <w:gridCol w:w="60"/>
        <w:gridCol w:w="40"/>
      </w:tblGrid>
      <w:tr>
        <w:trPr>
          <w:trHeight w:val="315" w:hRule="atLeast"/>
        </w:trPr>
        <w:tc>
          <w:tcPr>
            <w:tcW w:w="199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32"/>
                <w:szCs w:val="32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32"/>
                <w:szCs w:val="32"/>
                <w:lang w:eastAsia="el-GR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32"/>
                <w:szCs w:val="32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32"/>
                <w:szCs w:val="32"/>
                <w:lang w:eastAsia="el-GR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32"/>
                <w:szCs w:val="32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32"/>
                <w:szCs w:val="32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32"/>
                <w:szCs w:val="32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32"/>
                <w:szCs w:val="32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32"/>
                <w:szCs w:val="32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32"/>
                <w:szCs w:val="32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199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32"/>
                <w:szCs w:val="32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32"/>
                <w:szCs w:val="32"/>
                <w:lang w:eastAsia="el-GR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1991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ΚΥΡΙΑΚΗ 27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ΣΕΠΤΕΜΒ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202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1991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ΚΥΡΙΑ ΕΦΗΜΕΡΙΑ 24/ΩΡΗ (08:00-08:00 επομένης) η Ομάδα Γ΄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7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4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ΑΜΑΛΙΑ ΦΛΕΜΙΓΚ»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ΑΜΑΛΙΑ ΦΛΕΜΙΓΚ»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 «ΑΣΚΛΗΠΙΕΙΟ» ΒΟΥΛΑΣ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(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Ε. «ΘΡΙΑΣΙΟ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(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ΑΜΑΛΙΑ ΦΛΕΜΙΓΚ»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ουργική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ΜΠΕΝΑΚΕΙΟ» Ε.Ε.Σ. 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 «Α.  ΣΥΓΓΡΟΣ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4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ουρ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16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ουργική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00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-ΜΠΕΝΑΚΕΙΟ» Ε.Ε.Σ.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-ΜΠΕΝΑΚΕΙΟ» Ε.Ε.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08:00 Έως 15:00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 08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  <w:t>: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0 – 18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  <w:t>: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0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-ΜΠΕΝΑΚΕΙΟ» Ε.Ε.Σ.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-ΜΠΕΝΑΚΕΙΟ» Ε.Ε.Σ.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ΑΜΑΛΙΑ ΦΛΕΜΙΓΚ»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 ΑΠΟ 08:00 ΕΩΣ 15:00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ΟΦΘΑΛΜΙΑΤΡΕΙΟ ΑΘΗΝΩΝ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έως 14:30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  <w:lang w:eastAsia="el-GR"/>
              </w:rPr>
              <w:t>Γ.Ν.Α. ΣΙΣΜΑΝΟΓΛΕΙΟ 20: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  <w:lang w:val="en-US" w:eastAsia="el-GR"/>
              </w:rPr>
              <w:t>00 – 08:00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shd w:fill="auto" w:val="clear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shd w:fill="auto" w:val="clear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  <w:lang w:eastAsia="el-GR"/>
              </w:rPr>
              <w:t xml:space="preserve">ΠΕΙΡΑΙΑΣ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  <w:lang w:eastAsia="el-GR"/>
              </w:rPr>
              <w:t xml:space="preserve">Γ.Ν.Ε. «ΘΡΙΑΣΙΟ»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shd w:fill="auto" w:val="clear"/>
                <w:lang w:eastAsia="el-GR"/>
              </w:rPr>
              <w:t>08:00-20:00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7583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7583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Γ. ΓΕΝΝΗΜΑΤΑΣ»</w:t>
              <w:br/>
              <w:t>Γ.Ν.Ε. «ΘΡΙΑΣΙΟ»</w:t>
              <w:br/>
              <w:t>Γ.Ν.Α. «Η ΣΩΤΗΡΙΑ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Όλα τα ψυχιατρικά τμήματα εφημερεύουν  για εκούσια και εισαγγελικά περιστατικά.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7583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Μ.Α. «ΕΛ. ΒΕΝΙΖΕΛΟΥ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Μ.Α. «ΕΛ. ΒΕΝΙΖΕΛΟΥ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7583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ΠΑΙΔΩΝ «ΑΓΛ. ΚΥΡΙΑΚΟΥ»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ΠΑΙΔΩΝ ΠΕΝΤΕΛΗ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ψυχιατρική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ΠΑΙΔΩΝ «ΑΓΛ. ΚΥΡΙΑΚΟΥ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6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75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 ΠΑΙΔΩΝ ΠΕΝΤΕΛΗΣ</w:t>
              <w:tab/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οδοντιατρική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ΠΑΙΔΩΝ ΠΕΝΤΕΛΗΣ</w:t>
              <w:tab/>
            </w:r>
          </w:p>
        </w:tc>
        <w:tc>
          <w:tcPr>
            <w:tcW w:w="3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7:00Z</dcterms:created>
  <dc:creator>EKEPY</dc:creator>
  <dc:description/>
  <dc:language>en-US</dc:language>
  <cp:lastModifiedBy/>
  <cp:lastPrinted>1995-11-21T17:41:00Z</cp:lastPrinted>
  <dcterms:modified xsi:type="dcterms:W3CDTF">2020-09-21T11:37:09Z</dcterms:modified>
  <cp:revision>30</cp:revision>
  <dc:subject/>
  <dc:title>ΚΥΡΙΑΚΗ 9 ΑΥΓΟΥΣΤΟΥ 2015</dc:title>
</cp:coreProperties>
</file>