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7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044"/>
        <w:gridCol w:w="5119"/>
        <w:gridCol w:w="5118"/>
        <w:gridCol w:w="74"/>
        <w:gridCol w:w="15"/>
        <w:gridCol w:w="35"/>
        <w:gridCol w:w="10"/>
        <w:gridCol w:w="40"/>
        <w:gridCol w:w="20"/>
      </w:tblGrid>
      <w:tr>
        <w:trPr>
          <w:trHeight w:val="300" w:hRule="atLeast"/>
        </w:trPr>
        <w:tc>
          <w:tcPr>
            <w:tcW w:w="2038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ΣΑΒΒΑΤΟ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26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ΣΕΠΤΕΜΒΡ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202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038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>ΚΥΡΙΑ ΕΦΗΜΕΡΙΑ 24/ΩΡΗ (08:00-08:00 επομένης) η Ομάδα Β΄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5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00 – 08:00 επομένης</w:t>
            </w:r>
          </w:p>
        </w:tc>
        <w:tc>
          <w:tcPr>
            <w:tcW w:w="5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3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ΤΗΡΗΣΕΙΣ 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Ο.Ν.Κ. «ΑΓ. ΑΝΑΡΓΥΡΟΙ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έως 14:30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Ο.Ν.Κ. «ΑΓ. ΑΝΑΡΓΥΡΟΙ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έως 14:30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ΣΙΣΜΑΝΟΓΛΕΙΟ»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.Γ.Ν. «ΑΤΤΙΚΟΝ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Ο.Ν.Κ. «ΑΓ. ΑΝΑΡΓΥΡΟΙ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έως 14:30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/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Ο.Ν.Κ. «ΑΓ. ΑΝΑΡΓΥΡΟΙ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έως 14:30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00 – 08:00 επομένης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3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ΤΗΡΗΣΕΙΣ 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16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 «Α. ΣΥΓΓΡΟΣ»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312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D1D75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D1D75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/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/κή</w:t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Π.Γ.Ν. «ΑΤΤΙΚΟΝ» έως 21:00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50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Α.Ο.Ν.Α. « ΑΓΙΟΣ ΣΑΒΒΑΣ» έως 15:00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Ο.Ν.Κ. «ΑΓΙΟΙ ΑΝΑΡΓΥΡΟΙ» έως 15:00</w:t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50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12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Ο.Ν.Κ. «ΑΓ.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ΑΝΑΡΓΥΡΟΙ» έως 14:30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5044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Ν.Α. «ΟΦΘΑΛΜΙΑΤΡΕΙΟ» έως 14:30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Γ. ΓΕΝΝΗΜΑΤΑΣ» έως 14:30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5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00 – 08:00 επομένης</w:t>
            </w:r>
          </w:p>
        </w:tc>
        <w:tc>
          <w:tcPr>
            <w:tcW w:w="511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31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ΤΗΡΗΣΕΙΣ 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8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8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803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803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.Γ.Ν. «ΑΤΤΙΚΟΝ» έως 21:00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50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Ο.Ν.Κ. «ΑΓ.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ΑΝΑΡΓΥΡΟΙ» έως 14:30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50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80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Ψ.Ν.Α. «ΔΑΦΝΙ» 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Τα ψυχιατρικά τμήματα εφημερεύουν για εκούσια περιστατικά και εισαγγελικές εντολές. 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Α. «ΑΛΕΞΑΝΔΡΑ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Α. «ΑΛΕΞΑΝΔΡΑ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Μ. «ΕΛ. ΒΕΝΙΖΕΛΟΥ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Γ.Ν.Π. «ΑΓ. ΣΟΦΙΑ»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312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ψυχιατρικό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Γ.Ν.Π. «ΑΓ. ΣΟΦΙΑ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31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 (για εφήβους)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1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4:00Z</dcterms:created>
  <dc:creator>EKEPY</dc:creator>
  <dc:description/>
  <dc:language>en-US</dc:language>
  <cp:lastModifiedBy/>
  <cp:lastPrinted>1995-11-21T17:41:00Z</cp:lastPrinted>
  <dcterms:modified xsi:type="dcterms:W3CDTF">2020-09-21T11:34:21Z</dcterms:modified>
  <cp:revision>44</cp:revision>
  <dc:subject/>
  <dc:title>ΣΑΒΒΑΤΟ 8 ΑΥΓΟΥΣΤΟΥ 2015</dc:title>
</cp:coreProperties>
</file>