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55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560"/>
        <w:gridCol w:w="1785"/>
        <w:gridCol w:w="1650"/>
        <w:gridCol w:w="2670"/>
        <w:gridCol w:w="2430"/>
        <w:gridCol w:w="2187"/>
        <w:gridCol w:w="48"/>
        <w:gridCol w:w="23"/>
        <w:gridCol w:w="107"/>
        <w:gridCol w:w="46"/>
        <w:gridCol w:w="60"/>
        <w:gridCol w:w="60"/>
        <w:gridCol w:w="106"/>
        <w:gridCol w:w="28"/>
      </w:tblGrid>
      <w:tr>
        <w:trPr>
          <w:trHeight w:val="225" w:hRule="atLeast"/>
        </w:trPr>
        <w:tc>
          <w:tcPr>
            <w:tcW w:w="1805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ΠΑΡΑΣΚΕΥΗ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5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ΦΕΒΡΟΥΑ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1  </w:t>
            </w:r>
          </w:p>
        </w:tc>
      </w:tr>
      <w:tr>
        <w:trPr>
          <w:trHeight w:val="225" w:hRule="atLeast"/>
        </w:trPr>
        <w:tc>
          <w:tcPr>
            <w:tcW w:w="1805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80"/>
                <w:u w:val="single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Γ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18055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u w:val="single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14:30-08:00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u w:val="single"/>
                <w:lang w:eastAsia="el-GR"/>
              </w:rPr>
              <w:t>ΟΜΑΔΑ Β’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(αιμοδυναμικό εργαστήριο)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val="el-GR" w:eastAsia="el-GR" w:bidi="ar-SA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αιμοδυναμικό εργαστήριο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06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91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.Ο.Ν.Α.  «ΑΓ. ΣΑΒΒΑΣ»</w:t>
            </w: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ΥΑΓΓΕΛΙΣΜΟΣ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» έως 21:00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.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 «ΑΓ. ΣΑΒΒΑΣ» έως 15:00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 ΒΟΥΛΑΣ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Κλινική Χεριού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Μικροχειρουργική  Άνω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Άκρου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ΚΑΤ»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8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07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6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06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8" w:type="dxa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Γ. ΓΕΝΝΗΜΑΤΑ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665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82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Ψ.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l-GR"/>
              </w:rPr>
              <w:t xml:space="preserve">Ν.Α. «ΔΑΦΝΙ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α περιστατικά και εισαγγελικές εντολές.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ΚΟΡΓ. ΜΠΕΝ.» ΕΕ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 xml:space="preserve">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 xml:space="preserve">Γ.Ν.Ν.ΙΩΝΙΑΣ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 xml:space="preserve">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Γ.Ν.Π. «ΑΓ. ΣΟΦΙΑ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62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l-GR"/>
              </w:rPr>
              <w:t>Γ.Ν.Π. «ΑΓ. ΣΟΦΙΑ»</w:t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65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87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0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8" w:type="dxa"/>
            <w:tcBorders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04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8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07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6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06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8" w:type="dxa"/>
            <w:tcBorders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αιδοοδοντιατρική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7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6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07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06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καρδιολογική</w:t>
              <w:tab/>
              <w:tab/>
              <w:tab/>
              <w:tab/>
              <w:tab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8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07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06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Tahoma">
    <w:charset w:val="01"/>
    <w:family w:val="swiss"/>
    <w:pitch w:val="variable"/>
  </w:font>
  <w:font w:name="Tahom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ahoma" w:cs="Times New Roman"/>
      <w:color w:val="auto"/>
      <w:sz w:val="20"/>
      <w:szCs w:val="20"/>
      <w:lang w:val="el-GR" w:eastAsia="el-G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2:00Z</dcterms:created>
  <dc:creator>EKEPY</dc:creator>
  <dc:description/>
  <dc:language>en-US</dc:language>
  <cp:lastModifiedBy/>
  <cp:lastPrinted>1995-11-21T17:41:00Z</cp:lastPrinted>
  <dcterms:modified xsi:type="dcterms:W3CDTF">2021-02-04T08:16:29Z</dcterms:modified>
  <cp:revision>87</cp:revision>
  <dc:subject/>
  <dc:title>ΔΕΥΤΕΡΑ 24 ΑΥΓΟΥΣΤΟΥ 2015</dc:title>
</cp:coreProperties>
</file>