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2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60"/>
        <w:gridCol w:w="2861"/>
        <w:gridCol w:w="2861"/>
        <w:gridCol w:w="2861"/>
        <w:gridCol w:w="2861"/>
        <w:gridCol w:w="2861"/>
        <w:gridCol w:w="2854"/>
      </w:tblGrid>
      <w:tr>
        <w:trPr>
          <w:trHeight w:val="240" w:hRule="atLeast"/>
        </w:trPr>
        <w:tc>
          <w:tcPr>
            <w:tcW w:w="20019" w:type="dxa"/>
            <w:gridSpan w:val="7"/>
            <w:tcBorders/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ΔΕΥΤΕΡΑ 08  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2021</w:t>
            </w:r>
          </w:p>
        </w:tc>
      </w:tr>
      <w:tr>
        <w:trPr>
          <w:trHeight w:val="240" w:hRule="atLeast"/>
        </w:trPr>
        <w:tc>
          <w:tcPr>
            <w:tcW w:w="20019" w:type="dxa"/>
            <w:gridSpan w:val="7"/>
            <w:tcBorders/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 xml:space="preserve">Β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ΚΑΙ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Γ</w:t>
            </w:r>
          </w:p>
        </w:tc>
      </w:tr>
      <w:tr>
        <w:trPr>
          <w:trHeight w:val="255" w:hRule="atLeast"/>
        </w:trPr>
        <w:tc>
          <w:tcPr>
            <w:tcW w:w="20019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ΟΣΟΚΟΜΕΙΑ ΚΥΡΙΑΣ ΕΦΗΜΕΡΙΑΣ (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επομένης), 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u w:val="single"/>
                <w:lang w:eastAsia="el-GR"/>
              </w:rPr>
              <w:t>ΟΜΑΔΑ Α΄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θ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            (ΚΑΙ ΔΙΑΒΗΤΟΛΟΓΙΚΟ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2609A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γγειοχειρ/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bookmarkStart w:id="1" w:name="__DdeLink__1920_4114951642"/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  <w:bookmarkEnd w:id="1"/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ι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αστρεντερ/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ναθ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Δερ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Δ.Ν.Α. «Α. ΣΥΓΓΡΟ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νδοκριν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Θωρακοχειρ/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χειρ/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φρ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γκ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ΝΑΡΓΥΡΟΙ» έως 15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.Ο.Ν.Α. «ΑΓ. ΣΑΒΒΑΣ» έως 15:00</w:t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Symbol" w:hAnsi="Symbol"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δοντιατρ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ρθοπαιδ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«ΑΣΚΛΗΠΙΕΙΟ» ΒΟΥΛ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800080"/>
                <w:sz w:val="18"/>
                <w:szCs w:val="18"/>
              </w:rPr>
            </w:pPr>
            <w:r>
              <w:rPr>
                <w:rFonts w:eastAsia="Times New Roman"/>
                <w:color w:val="800080"/>
                <w:sz w:val="18"/>
                <w:szCs w:val="18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υρ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φθαλμ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νευμον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>Γ.Ν.Α. «ΣΙΣΜΑΝΟΓΛ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λαστ. 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Ρευματ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ΕΥΑΓΓΕΛΙΣΜΟ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Ψυχ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  <w:t>«ΔΡΟΜΟΚΑΪΤ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ια εισαγγελικά και εκούσια περιστατικά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Ω.Ρ.Λ.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760" w:hanging="701"/>
              <w:rPr>
                <w:rFonts w:ascii="Symbol" w:hAnsi="Symbol" w:eastAsia="Times New Roman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8064A2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8064A2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ΚΟΡΓ. ΜΠΕΝ. ΕΕΣ»</w:t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D1D75"/>
              </w:rPr>
            </w:pPr>
            <w:r>
              <w:rPr>
                <w:color w:val="8D1D75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color w:val="A2609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έ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υναικ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Μ. «ΕΛ. ΒΕΝΙΖΕΛΟΥ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Μαιευτ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800080"/>
                <w:sz w:val="18"/>
                <w:szCs w:val="18"/>
              </w:rPr>
            </w:pPr>
            <w:r>
              <w:rPr>
                <w:rFonts w:eastAsia="Times New Roman"/>
                <w:color w:val="800080"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Μ «ΕΛ. ΒΕΝΙΖΕΛΟΥ»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ΛΕΞΑΝΔΡΑ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ιατρικό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Π. «ΤΖΑΝΕΙΟ»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ψυχιατρ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  (ΓΙΑ ΕΦΗΒΟΥΣ)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οδοντ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3811" w:h="16838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74bce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5">
    <w:name w:val="Ευρετήριο"/>
    <w:basedOn w:val="Normal"/>
    <w:qFormat/>
    <w:pPr>
      <w:suppressLineNumbers/>
    </w:pPr>
    <w:rPr>
      <w:rFonts w:cs="Arial Unicode MS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  <Pages>4</Pages>
  <Words>368</Words>
  <Characters>2646</Characters>
  <CharactersWithSpaces>2945</CharactersWithSpaces>
  <Paragraphs>15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9:00Z</dcterms:created>
  <dc:creator>EKEPY</dc:creator>
  <dc:description/>
  <dc:language>el-GR</dc:language>
  <cp:lastModifiedBy/>
  <cp:lastPrinted>2021-03-05T13:09:01Z</cp:lastPrinted>
  <dcterms:modified xsi:type="dcterms:W3CDTF">2021-03-05T13:12:57Z</dcterms:modified>
  <cp:revision>60</cp:revision>
  <dc:subject/>
  <dc:title>Δευτέρα, 31 Αύγουστος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