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90" w:type="dxa"/>
        <w:jc w:val="left"/>
        <w:tblInd w:w="9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3"/>
        <w:gridCol w:w="8267"/>
        <w:gridCol w:w="2600"/>
        <w:gridCol w:w="2100"/>
        <w:gridCol w:w="2783"/>
        <w:gridCol w:w="67"/>
        <w:gridCol w:w="50"/>
        <w:gridCol w:w="20"/>
        <w:gridCol w:w="40"/>
        <w:gridCol w:w="20"/>
        <w:gridCol w:w="40"/>
        <w:gridCol w:w="20"/>
        <w:gridCol w:w="40"/>
        <w:gridCol w:w="20"/>
        <w:gridCol w:w="40"/>
      </w:tblGrid>
      <w:tr>
        <w:trPr>
          <w:trHeight w:val="315" w:hRule="atLeast"/>
        </w:trPr>
        <w:tc>
          <w:tcPr>
            <w:tcW w:w="174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>ΚΥΡΙΑΚΗ 07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 w:bidi="ar-SA"/>
              </w:rPr>
              <w:t>ΜΑΡΤ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2021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174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>ΚΥΡΙΑ ΕΦΗΜΕΡΙΑ 24/ΩΡΗ (08:00-08:00 επομένης) η Ομάδα Δ΄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8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00 – 08:00 επομένης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ΑΡΑΤΗΡΗΣΕΙΣ </w:t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θ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ΛΑΪΚΟ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ΚΑΤ» έως 22:00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ΕΛΠΙΣ»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(αιμοδυναμικό εργαστήριο)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 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ΛΑΪΚΟ»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 08:00-22:00)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 (αιμοδυναμικό εργαστήριιο) έως 22:00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102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» 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Χειρουρ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498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ΛΑΪΚΟ»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γγειοχειρ/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ΛΑΪΚΟ»</w:t>
              <w:tab/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ΑΤ»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ιματ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ΛΑΪΚΟ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αστρεντερ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ΛΑΪΚΟ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00 – 08:00 επομένη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5240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ΑΡΑΤΗΡΗΣΕΙΣ </w:t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ναθοχειρουργική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Δερματ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.Δ.Ν.Α. «Α. ΣΥΓΓΡΟΣ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8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Ν. «ΑΓ. ΠΑΝΤΕΛΕΗΜΩΝ» 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νδοκρινολογική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        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Θωρακοχειρ/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7" w:leader="none"/>
                <w:tab w:val="left" w:pos="167" w:leader="none"/>
              </w:tabs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χειρ/κή</w:t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00"/>
              <w:rPr/>
            </w:pPr>
            <w:r>
              <w:rPr/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ΚΑΤ» έως 22:00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.Γ.Ν.Α.  «ΑΙΓΗΝΙΤΕΙΟ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χειρουρ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ΑΤ» 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φρ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ΛΑΪΚΟ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γκ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Α.Ο.Ν.Α. « ΑΓΙΟΣ ΣΑΒΒΑΣ» έως 15:00</w:t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Ο.Ν.Κ. «ΑΓΙΟΙ ΑΝΑΡΓΥΡΟΙ» έως 15:00</w:t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δοντιατρ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ΑΛΕΞΑΝΔΡΑ»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00 – 08:00 επομένη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ΑΡΑΤΗΡΗΣΕΙΣ 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ρθοπαιδική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ΛΑΪΚΟ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8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υρολογική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ΛΑΪΚΟ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φθαλμ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ΛΑΪΚΟ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.Α. «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ΟΦΘΑΛΜΙΑΤΡΕΙΟ» έως 14:30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Ν. «ΑΓ. ΠΑΝΤΕΛΕΗΜΩΝ»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νευμον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firstLine="170"/>
              <w:rPr/>
            </w:pPr>
            <w:r>
              <w:rPr/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» εως 20:00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λαστ. Χειρουρ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Ρευματ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ΛΑΪΚΟ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428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Ψυχιατρ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ΙΑ ΕΚΟΥΣΙΑ ΚΑΙ ΕΙΣΑΓΓΕΛΙΚΑ ΠΕΡΙΣΤΑΤΙΚΑ</w:t>
            </w:r>
          </w:p>
        </w:tc>
      </w:tr>
      <w:tr>
        <w:trPr>
          <w:trHeight w:val="384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 w:bidi="ar-SA"/>
              </w:rPr>
              <w:t>Ν.Π. «ΑΙΓΙΝΗΤΕΙΟ»</w:t>
              <w:br/>
              <w:t>Γ.Ν.Ν. ΙΩΝΙΑΣ «ΚΩΝ/ΠΟΥΛΕΙΟ»</w:t>
              <w:br/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88" w:hRule="atLeast"/>
        </w:trPr>
        <w:tc>
          <w:tcPr>
            <w:tcW w:w="448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Ω.Ρ.Λ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ΕΛΠΙΣ» 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ΛΑΪΚΟ» έως 23: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  <w:t>00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00 – 08:00 επομένη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5240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ΑΡΑΤΗΡΗΣΕΙΣ </w:t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υναικολογική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3399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3399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3399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3399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3399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3399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3399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3399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Μαιευτ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Μ. «ΕΛ. ΒΕΝΙΖΕΛΟΥ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ιατρικό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Π. «ΑΓ. ΣΟΦΙΑ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αιδοψυχιατρικό </w:t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Π. «ΑΓ. ΣΟΦΙΑ»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720" w:right="72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Υποσέλιδο Char"/>
    <w:qFormat/>
    <w:rPr>
      <w:rFonts w:ascii="Calibri" w:hAnsi="Calibri" w:eastAsia="Calibri" w:cs="Calibri"/>
      <w:sz w:val="22"/>
      <w:szCs w:val="22"/>
    </w:rPr>
  </w:style>
  <w:style w:type="character" w:styleId="Char1">
    <w:name w:val="Κεφαλίδα Char"/>
    <w:qFormat/>
    <w:rPr>
      <w:rFonts w:ascii="Calibri" w:hAnsi="Calibri" w:eastAsia="Calibri" w:cs="Calibri"/>
      <w:sz w:val="22"/>
      <w:szCs w:val="22"/>
    </w:rPr>
  </w:style>
  <w:style w:type="character" w:styleId="1">
    <w:name w:val="Προεπιλεγμένη γραμματοσειρά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Caption1">
    <w:name w:val="caption"/>
    <w:basedOn w:val="Normal"/>
    <w:qFormat/>
    <w:pPr>
      <w:spacing w:before="120" w:after="120"/>
    </w:pPr>
    <w:rPr>
      <w:rFonts w:eastAsia="Arial Unicode MS"/>
      <w:i/>
      <w:iCs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KEPY</dc:creator>
  <dc:description/>
  <dc:language>en-US</dc:language>
  <cp:lastModifiedBy/>
  <cp:lastPrinted>1995-11-21T17:41:00Z</cp:lastPrinted>
  <dcterms:modified xsi:type="dcterms:W3CDTF">2021-03-05T08:05:19Z</dcterms:modified>
  <cp:revision>51</cp:revision>
  <dc:subject/>
  <dc:title>ΚΥΡΙΑΚΗ 30 ΑΥΓΟΥΣΤΟΥ 2015</dc:title>
</cp:coreProperties>
</file>