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14649"/>
        <w:gridCol w:w="1748"/>
        <w:gridCol w:w="2115"/>
        <w:gridCol w:w="50"/>
        <w:gridCol w:w="10"/>
        <w:gridCol w:w="40"/>
        <w:gridCol w:w="20"/>
        <w:gridCol w:w="40"/>
        <w:gridCol w:w="20"/>
        <w:gridCol w:w="40"/>
        <w:gridCol w:w="20"/>
        <w:gridCol w:w="40"/>
        <w:gridCol w:w="20"/>
      </w:tblGrid>
      <w:tr>
        <w:trPr>
          <w:trHeight w:val="209" w:hRule="atLeast"/>
        </w:trPr>
        <w:tc>
          <w:tcPr>
            <w:tcW w:w="209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   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>ΣΑΒΒΑΤ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06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 w:bidi="ar-SA"/>
              </w:rPr>
              <w:t>ΜΑΡΤ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n-US" w:eastAsia="el-GR"/>
              </w:rPr>
              <w:t>2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>21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209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>ΚΥΡΙΑ ΕΦΗΜΕΡΙΑ 24/ΩΡΗ (08:00-08:00 επομένης) η Ομάδα Γ΄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14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24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θ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»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427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8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8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(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(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142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Χειρουρ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10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 ΜΠΕΝΑΚΕΙΟ» Ε.Ε.Σ.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γγειοχειρουρ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ιματ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αστρεντερολογική</w:t>
            </w:r>
          </w:p>
        </w:tc>
        <w:tc>
          <w:tcPr>
            <w:tcW w:w="14649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ναθοχειρουργική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Δερματ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Δ.Ν.Α. «Α.  ΣΥΓΓΡΟΣ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νδοκριν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Θωρακοχειρουρ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0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χειρουργική</w:t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00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-ΜΠΕΝΑΚΕΙΟ» Ε.Ε.Σ.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χειρουρ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-ΜΠΕΝΑΚΕΙΟ» Ε.Ε.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φρ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 «ΑΣΚΛΗΠΙΕΙΟ» ΒΟΥΛΑΣ ΑΠΟ 08:00 ΕΩΣ 15:00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Ε. «ΘΡΙΑΣΙΟ» 08:00-18:00</w:t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γκ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δοντιατρ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-ΜΠΕΝΑΚΕΙΟ» Ε.Ε.Σ.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ρθοπαιδική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 «ΚΑΤ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υρολογική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φθαλμ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ΟΦΘΑΛΜΙΑΤΡΕΙΟ ΑΘΗΝΩΝ έως 14:30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νευμον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F187C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420E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420E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 από 08:00 έως 20:00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λαστ. Χειρουρ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Ρευματ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Ψυχιατρ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 w:bidi="ar-SA"/>
              </w:rPr>
              <w:t xml:space="preserve">Ψ.Ν.Α. «ΔΑΦΝΙ»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ια εισαγγελικά και εκούσια περιστατικά.</w:t>
            </w:r>
          </w:p>
        </w:tc>
      </w:tr>
      <w:tr>
        <w:trPr>
          <w:trHeight w:val="402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Ω.Ρ.Λ.</w:t>
            </w:r>
          </w:p>
        </w:tc>
        <w:tc>
          <w:tcPr>
            <w:tcW w:w="14649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υναικολογική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Μ. «ΕΛ. ΒΕΝΙΖΕΛΟΥ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Μαιευτική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Μ. «ΕΛ. ΒΕΝΙΖΕΛΟΥ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ιατρικό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Π. «ΑΓΛΑΪΑ ΚΥΡΙΑΚΟΥ»</w:t>
            </w:r>
          </w:p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ψυχιατρ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Π.«ΑΓΛΑΪΑ ΚΥΡΙΑΚΟΥ»</w:t>
            </w:r>
          </w:p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1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οδοντιατρική</w:t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l-GR" w:eastAsia="el-GR"/>
              </w:rPr>
            </w:r>
          </w:p>
        </w:tc>
        <w:tc>
          <w:tcPr>
            <w:tcW w:w="241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l-GR"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06:00Z</dcterms:created>
  <dc:creator>EKEPY</dc:creator>
  <dc:description/>
  <dc:language>en-US</dc:language>
  <cp:lastModifiedBy/>
  <cp:lastPrinted>1995-11-21T17:41:00Z</cp:lastPrinted>
  <dcterms:modified xsi:type="dcterms:W3CDTF">2021-03-05T08:03:17Z</dcterms:modified>
  <cp:revision>41</cp:revision>
  <dc:subject/>
  <dc:title>ΣΑΒΒΑΤΟ 29 ΑΥΓΟΥΣΤΟΥ 2015</dc:title>
</cp:coreProperties>
</file>