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14649"/>
        <w:gridCol w:w="1748"/>
        <w:gridCol w:w="2115"/>
        <w:gridCol w:w="50"/>
        <w:gridCol w:w="10"/>
        <w:gridCol w:w="40"/>
        <w:gridCol w:w="20"/>
        <w:gridCol w:w="40"/>
        <w:gridCol w:w="20"/>
        <w:gridCol w:w="40"/>
        <w:gridCol w:w="20"/>
        <w:gridCol w:w="40"/>
        <w:gridCol w:w="20"/>
        <w:gridCol w:w="20"/>
      </w:tblGrid>
      <w:tr>
        <w:trPr>
          <w:trHeight w:val="209" w:hRule="atLeast"/>
        </w:trPr>
        <w:tc>
          <w:tcPr>
            <w:tcW w:w="209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ΣΑΒΒΑΤ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06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 w:bidi="ar-SA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21 – ΟΡΘΗ ΕΠΑΝΑΚΟΙΝΟΠΟΙΗΣΗ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209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Γ΄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427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8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8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(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142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0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 ΜΠΕΝΑΚΕΙΟ» Ε.Ε.Σ.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14649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 ΣΥΓΓΡΟΣ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00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«ΑΣΚΛΗΠΙΕΙΟ» ΒΟΥΛΑΣ ΑΠΟ 08:00 ΕΩΣ 15:00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Ε. «ΘΡΙΑΣΙΟ» 08:00-18:00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 «ΚΑΤ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ΟΦΘΑΛΜΙΑΤΡΕΙΟ ΑΘΗΝΩΝ έως 14:30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F187C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 w:bidi="ar-SA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420E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420E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 από 08:00 έως 20:00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 xml:space="preserve">Ψ.Ν.Α. «ΔΑΦΝΙ»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ισαγγελικά και εκούσια περιστατικά.</w:t>
            </w:r>
          </w:p>
        </w:tc>
      </w:tr>
      <w:tr>
        <w:trPr>
          <w:trHeight w:val="402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14649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. «ΑΓΛΑΪΑ ΚΥΡΙΑΚΟΥ»</w:t>
            </w:r>
          </w:p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.«ΑΓΛΑΪΑ ΚΥΡΙΑΚΟΥ»</w:t>
            </w:r>
          </w:p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00" w:hRule="atLeast"/>
        </w:trPr>
        <w:tc>
          <w:tcPr>
            <w:tcW w:w="243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1748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14649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35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4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  <w:tc>
          <w:tcPr>
            <w:tcW w:w="2435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6:00Z</dcterms:created>
  <dc:creator>EKEPY</dc:creator>
  <dc:description/>
  <dc:language>en-US</dc:language>
  <cp:lastModifiedBy/>
  <cp:lastPrinted>1995-11-21T17:41:00Z</cp:lastPrinted>
  <dcterms:modified xsi:type="dcterms:W3CDTF">2021-03-06T11:56:12Z</dcterms:modified>
  <cp:revision>42</cp:revision>
  <dc:subject/>
  <dc:title>ΣΑΒΒΑΤΟ 29 ΑΥΓΟΥΣΤΟΥ 2015</dc:title>
</cp:coreProperties>
</file>