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1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8267"/>
        <w:gridCol w:w="2600"/>
        <w:gridCol w:w="2100"/>
        <w:gridCol w:w="2783"/>
        <w:gridCol w:w="67"/>
        <w:gridCol w:w="50"/>
        <w:gridCol w:w="20"/>
        <w:gridCol w:w="40"/>
        <w:gridCol w:w="20"/>
        <w:gridCol w:w="40"/>
        <w:gridCol w:w="20"/>
        <w:gridCol w:w="40"/>
        <w:gridCol w:w="20"/>
        <w:gridCol w:w="40"/>
        <w:gridCol w:w="20"/>
      </w:tblGrid>
      <w:tr>
        <w:trPr>
          <w:trHeight w:val="315" w:hRule="atLeast"/>
        </w:trPr>
        <w:tc>
          <w:tcPr>
            <w:tcW w:w="174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ΚΥΡΙΑΚΗ 07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1 – ΟΡΘΗ ΕΠΑΝΑΚΟΙΝΟΠΟΙΗΣΗ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74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Δ΄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ΚΑΤ» έως 22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ΛΑΪΚΟ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 08:00-22:00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 (αιμοδυναμικό εργαστήριιο) έως 22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498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ΛΑΪΚΟ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/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  <w:tab/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Ν. «ΑΓ. ΠΑΝΤΕΛΕΗΜΩΝ»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        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/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7" w:leader="none"/>
                <w:tab w:val="left" w:pos="167" w:leader="none"/>
              </w:tabs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/κή</w:t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ΑΤ» έως 22:00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.Γ.Ν.Α.  «ΑΙΓΗΝΙΤΕΙ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 ΑΓΙΟΣ ΣΑΒΒΑΣ» έως 15:00</w:t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έως 15:00</w:t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ΟΦΘΑΛΜΙΑΤΡΕΙΟ» έως 14:3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Ν. «ΑΓ. ΠΑΝΤΕΛΕΗΜΩΝ»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170"/>
              <w:rPr/>
            </w:pPr>
            <w:r>
              <w:rPr/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εως 20: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428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384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88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ΕΛΠΙΣ»  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ΛΑΪΚ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00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99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3399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«ΑΓ. ΠΑΝΤΕΛΕΗΜΩΝ»</w:t>
            </w:r>
          </w:p>
        </w:tc>
        <w:tc>
          <w:tcPr>
            <w:tcW w:w="26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ιδοψυχιατρικό </w:t>
            </w:r>
          </w:p>
        </w:tc>
        <w:tc>
          <w:tcPr>
            <w:tcW w:w="826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 Unicode M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KEPY</dc:creator>
  <dc:description/>
  <dc:language>en-US</dc:language>
  <cp:lastModifiedBy/>
  <cp:lastPrinted>1995-11-21T17:41:00Z</cp:lastPrinted>
  <dcterms:modified xsi:type="dcterms:W3CDTF">2021-03-06T22:49:22Z</dcterms:modified>
  <cp:revision>52</cp:revision>
  <dc:subject/>
  <dc:title>ΚΥΡΙΑΚΗ 30 ΑΥΓΟΥΣΤΟΥ 2015</dc:title>
</cp:coreProperties>
</file>