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9"/>
        <w:gridCol w:w="269"/>
        <w:gridCol w:w="3888"/>
        <w:gridCol w:w="2564"/>
        <w:gridCol w:w="1324"/>
        <w:gridCol w:w="2814"/>
        <w:gridCol w:w="1074"/>
        <w:gridCol w:w="3888"/>
        <w:gridCol w:w="60"/>
        <w:gridCol w:w="20"/>
      </w:tblGrid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ΚΗ 28 ΜΑΡΤΙΟΥ 20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30" w:hRule="atLeast"/>
        </w:trPr>
        <w:tc>
          <w:tcPr>
            <w:tcW w:w="3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Α΄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ΚΑΙ ΔΙΑΒΗΤΟΛΟΓΙΚΟ)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108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)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6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Π. «ΤΖΑΝΕΙΟ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tbl>
            <w:tblPr>
              <w:tblW w:w="34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</w:tblGrid>
            <w:tr>
              <w:trPr>
                <w:trHeight w:val="300" w:hRule="atLeast"/>
              </w:trPr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 xml:space="preserve">ΠΕΙΡΑΙΑ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6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>Γ.Ν.Π. «ΤΖΑΝΕΙΟ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ΟΝΑ « ΑΓΙΟΣ ΣΑΒΒΑΣ»*  έως 15:00</w:t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* έως 15:00</w:t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/>
            </w:pPr>
            <w:r>
              <w:rPr/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Π. «ΤΖΑΝΕΙΟ» έως 22:00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0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ΟΦΘΑΛΜΙΑΤΡΕΙΟ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ΘΗΝΩΝ έως 14:30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  <w:t xml:space="preserve">             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Ψ.Ν.Α. «ΔΑΦΝΙ»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877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ια εκούσια περιστατικά και εισαγγελικές εντολές. 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F187C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AA55A1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A55A1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Μ. «ΕΛ. ΒΕΝΙΖΕΛΟΥ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ΑΙΔΩΝ ΠΕΝΤΕΛΗΣ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ΠΑΙΔΩΝ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40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Γ.Ν.Α. «ΣΙΣΜΑΝΟΓΛΕΙΟ» 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(ΓΙΑ ΕΦΗΒΟΥΣ)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ΑΙΔΩΝ ΠΕΝΤΕΛΗΣ</w:t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3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Γ.Ν. ΠΑΙΔΩΝ ΠΕΝΤΕΛΗΣ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29:00Z</dcterms:created>
  <dc:creator>EKEPY</dc:creator>
  <dc:description/>
  <dc:language>en-US</dc:language>
  <cp:lastModifiedBy/>
  <cp:lastPrinted>1995-11-21T17:41:00Z</cp:lastPrinted>
  <dcterms:modified xsi:type="dcterms:W3CDTF">2021-03-11T09:06:11Z</dcterms:modified>
  <cp:revision>33</cp:revision>
  <dc:subject/>
  <dc:title>ΚΥΡΙΑΚΗ 23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