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81" w:type="dxa"/>
        <w:jc w:val="left"/>
        <w:tblInd w:w="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560"/>
        <w:gridCol w:w="1785"/>
        <w:gridCol w:w="1650"/>
        <w:gridCol w:w="2670"/>
        <w:gridCol w:w="2430"/>
        <w:gridCol w:w="2175"/>
        <w:gridCol w:w="60"/>
        <w:gridCol w:w="23"/>
        <w:gridCol w:w="93"/>
        <w:gridCol w:w="60"/>
        <w:gridCol w:w="60"/>
        <w:gridCol w:w="60"/>
        <w:gridCol w:w="60"/>
        <w:gridCol w:w="60"/>
        <w:gridCol w:w="60"/>
        <w:gridCol w:w="60"/>
        <w:gridCol w:w="20"/>
      </w:tblGrid>
      <w:tr>
        <w:trPr>
          <w:trHeight w:val="225" w:hRule="atLeast"/>
        </w:trPr>
        <w:tc>
          <w:tcPr>
            <w:tcW w:w="18181" w:type="dxa"/>
            <w:gridSpan w:val="1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ΔΕΥΤΕΡΑ 29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 w:bidi="ar-SA"/>
              </w:rPr>
              <w:t>ΜΑΡΤ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2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  <w:t>2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1   - ΟΡΘΗ ΕΠΑΝΑΚΟΙΝΟΠΟΙΗΣΗ</w:t>
            </w:r>
          </w:p>
        </w:tc>
      </w:tr>
      <w:tr>
        <w:trPr>
          <w:trHeight w:val="225" w:hRule="atLeast"/>
        </w:trPr>
        <w:tc>
          <w:tcPr>
            <w:tcW w:w="18181" w:type="dxa"/>
            <w:gridSpan w:val="1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008080"/>
                <w:u w:val="single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lang w:eastAsia="el-GR"/>
              </w:rPr>
              <w:t>Γ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lang w:eastAsia="el-GR"/>
              </w:rPr>
              <w:t>Δ</w:t>
            </w:r>
          </w:p>
        </w:tc>
      </w:tr>
      <w:tr>
        <w:trPr>
          <w:trHeight w:val="240" w:hRule="atLeast"/>
        </w:trPr>
        <w:tc>
          <w:tcPr>
            <w:tcW w:w="1818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u w:val="single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u w:val="single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u w:val="single"/>
                <w:lang w:eastAsia="el-GR"/>
              </w:rPr>
              <w:t>14:30-08:00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επομένη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u w:val="single"/>
                <w:lang w:eastAsia="el-GR"/>
              </w:rPr>
              <w:t>ΟΜΑΔΑ Β’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θ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97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 xml:space="preserve">ΝΙΜΤΣ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val="el-GR"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 (αιμοδυναμικό εργαστήριο)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val="el-GR" w:eastAsia="el-GR" w:bidi="ar-SA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)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αιμοδυναμικό εργαστήριο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06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9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91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γγειοχειρ/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ι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.Ο.Ν.Α.  «ΑΓ. ΣΑΒΒΑΣ»</w:t>
            </w: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έως 15:00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αστρεντερ/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 έως 21:00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ναθο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ερ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Δ.Ν.Α. «Α. ΣΥΓΓΡΟΣ»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νδοκριν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79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Θωρακοχειρ/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ΥΑΓΓΕΛΙΣΜΟΣ»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</w:tr>
      <w:tr>
        <w:trPr>
          <w:trHeight w:val="64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χειρ/κή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» έως 21:00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jc w:val="both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φ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γκ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Ο.Ν.Κ. «ΑΓ. ΑΝΑΡΓΥΡΟΙ» έως 15:00.</w:t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.  «ΑΓ. ΣΑΒΒΑΣ» έως 15:00</w:t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δοντ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ρθοπαιδ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ΚΑΤ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υ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φθαλμολογική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Α. «ΟΦΘΑΛΜΙΑΤΡΕΙΟ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Γ. ΓΕΝΝΗΜΑΤΑ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 έως 23: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 w:bidi="ar-SA"/>
              </w:rPr>
              <w:t>00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νευμονολογική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4"/>
                <w:szCs w:val="14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12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4"/>
                <w:szCs w:val="14"/>
                <w:lang w:eastAsia="el-GR"/>
              </w:rPr>
            </w:r>
          </w:p>
        </w:tc>
      </w:tr>
      <w:tr>
        <w:trPr>
          <w:trHeight w:val="82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λαστ. 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ευ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 xml:space="preserve">Γ.Ν.Α. «ΣΙΣΜΑΝΟΓΛΕΙΟ»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ahoma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ahoma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Π.Γ.Ν. ΑΤΤΙΚΟΝ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ια εκούσια περιστατικά και εισαγγελικές εντολές.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Ω.Ρ.Λ.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ΝΙΜΤ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l-GR" w:eastAsia="el-GR" w:bidi="ar-SA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υναικ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.Γ.Ν.Α. «ΑΡΕΤΑΙΕΙΟ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ιευτ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.Γ.Ν.Α. «ΑΡΕΤΑΙΕΙΟ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ΕΛ. ΒΕΝΙΖΕΛΟΥ»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ιατρικό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Π. «ΑΓ. ΣΟΦΙΑ»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62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ψυχ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 (για εφήβους)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91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104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αιδοοδοντιατρική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καρδιολογική</w:t>
              <w:tab/>
              <w:tab/>
              <w:tab/>
              <w:tab/>
              <w:tab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Tahoma">
    <w:charset w:val="a1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32:00Z</dcterms:created>
  <dc:creator>EKEPY</dc:creator>
  <dc:description/>
  <dc:language>en-US</dc:language>
  <cp:lastModifiedBy/>
  <cp:lastPrinted>1995-11-21T17:41:00Z</cp:lastPrinted>
  <dcterms:modified xsi:type="dcterms:W3CDTF">2021-03-28T17:28:13Z</dcterms:modified>
  <cp:revision>85</cp:revision>
  <dc:subject/>
  <dc:title>ΔΕΥΤΕΡΑ 24 ΑΥΓΟΥΣΤΟΥ 2015</dc:title>
</cp:coreProperties>
</file>