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77"/>
      </w:tblGrid>
      <w:tr>
        <w:trPr>
          <w:trHeight w:val="257" w:hRule="atLeast"/>
        </w:trPr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ΙΤΗΣΗ – ΥΠΕΥΘΥΝΗ ΔΗΛΩΣΗ</w:t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Σ</w:t>
            </w:r>
          </w:p>
        </w:tc>
      </w:tr>
      <w:tr>
        <w:trPr>
          <w:trHeight w:val="770" w:hRule="atLeast"/>
        </w:trPr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Υπουργείο  Υγείας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ΑΡΙΣΤΟΤΕΛΟΥΣ 17, 10433 ΑΘΗΝΑ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Δ/νση Προσωπικού Νομικών Προσώπων </w:t>
            </w:r>
          </w:p>
        </w:tc>
      </w:tr>
      <w:tr>
        <w:trPr>
          <w:trHeight w:val="5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ΝΟΜΑ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ΜΗΜΑ  Α’</w:t>
            </w:r>
          </w:p>
        </w:tc>
      </w:tr>
      <w:tr>
        <w:trPr>
          <w:trHeight w:val="5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ΠΙΘΕΤΟ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Παρακαλώ να με συμπεριλάβατε στον κατάλογο επικουρικών ιατρών για την κάλυψη επιτακτικών αναγκών, που τηρείται ηλεκτρονικά στο Υπουργείο Υγείας και Κοινωνικής Αλληλεγγύης (άρθρο 1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α</w:t>
            </w:r>
            <w:r>
              <w:rPr>
                <w:rFonts w:cs="Tahoma" w:ascii="Tahoma" w:hAnsi="Tahoma"/>
                <w:sz w:val="20"/>
                <w:szCs w:val="20"/>
              </w:rPr>
              <w:t xml:space="preserve"> του Π.Δ.131 (ΦΕΚ 73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Α</w:t>
            </w:r>
            <w:r>
              <w:rPr>
                <w:rFonts w:cs="Tahoma" w:ascii="Tahoma" w:hAnsi="Tahoma"/>
                <w:sz w:val="20"/>
                <w:szCs w:val="20"/>
              </w:rPr>
              <w:t>/87), άρθρο 11 παρ. 22 του ν.2889/01, άρθρο 15 παρ. 2 του Ν. 2920/01, άρθρο 45 παρ. 2 ν. 3205/03 άρθρο 10 παρ. 1 του  ν.3329/05, άρθρο 2 παρ. 2 του ν.3868/10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εσμεύομαι να απασχοληθώ για χρονικό διάστημα 12 μηνών με πλήρη και αποκλειστική απασχόληση  για την τρέχουσα περίοδο του έτους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ΗΛΩΝΩ ΥΠΕΥΘΥΝΑ ΟΤΙ ΔΕΝ ΚΑΤΕΧΩ ΑΛΛΗ ΕΜΜΙΣΘΗ Ή ΑΜΙΣΘΗ ΘΕΣΗ ΟΠΟΥΔΗΠΟΤΕ ΣΤΟ ΔΗΜΟΣΙΟ ΤΟΜΕΑ ΚΑΙ ΔΕΝ ΕΧΩ ΠΑΡΑΙΤΗΘΕΙ ΑΠΟ ΘΕΣΗ ΚΛΑΔΟΥ ΙΑΤΡΩΝ Ε.Σ.Υ.</w:t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ΝΟΜΑ ΠΑΤΡΟΣ</w:t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ΝΟΜΑ ΜΗΤΡΟΣ</w:t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ΤΟΣ ΓΕΝΝΗΣΕΩΣ</w:t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ΔΤ ή ΑΡ. ΔΙΑΒΑΤΗΡΙΟΥ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ΦΜ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ΟΥ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ΑΤΟΙΚΟ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ΔΟΣ- ΑΡΙΘΜΟ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Κ</w:t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ΗΛ</w:t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ΙΝ. ΤΗΛ.</w:t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ΙΔΙΚΟΤΗΤΑ</w:t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ΗΜ/ΝΙΑ ΚΤΗΣΗΣ ΕΙΔΙΚΟΤΗΤΑΣ:</w:t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Για τους οδοντίατρους ημερομηνία απόκτησης πτυχίου)</w:t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άν πρόκειται για αλλοδαπό τίτλο πτυχίου οδοντιάτρου,  αναγνώριση ΔΟΑΤΑΠ</w:t>
            </w:r>
          </w:p>
        </w:tc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204597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55pt;margin-top:161.1pt;width:8.95pt;height:8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>Επισυναπτόμενα δικαιολογητικά: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81885</wp:posOffset>
                      </wp:positionH>
                      <wp:positionV relativeFrom="paragraph">
                        <wp:posOffset>44894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.55pt;margin-top:35.35pt;width:8.95pt;height:8.95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1. Επικυρωμένη φωτοτυπία της ταυτότητας ή του διαβατηρίου από το οποίο θα προκύπτει ότι ο κάτοχος είναι Έλληνας πολίτης ή πολίτης χώρας κράτους μέλους της Ευρωπαϊκής  Ένωσης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14605</wp:posOffset>
                      </wp:positionV>
                      <wp:extent cx="113665" cy="1181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5.85pt;margin-top:1.15pt;width:8.9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2. Βεβαίωση γνώσης της Ελληνικής γλώσσας.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326390</wp:posOffset>
                      </wp:positionV>
                      <wp:extent cx="117475" cy="1143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3.55pt;margin-top:25.7pt;width:9.2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3.Επικυρωμένο φωτοαντίγραφο του τίτλου ειδικότητας. Για τους οδοντιάτρους επικυρωμένο φωτοαντίγραφο πτυχίου ή αναγνώρισης ΔΟΑΤΑΠ.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66675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55pt;margin-top:52.5pt;width:8.95pt;height:8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4.Πρωτότυπη βεβαίωση εγγραφής σε ιατρικό σύλλογο που η έκδοσή της να μην υπερβαίνει τις 60 (εξήντα) ημέρες από την κατάθεσή της στην Υπηρεσία μας και από την οποία να προκύπτει η ασκούμενη ειδικότητα.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14605</wp:posOffset>
                      </wp:positionV>
                      <wp:extent cx="114300" cy="1555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3.55pt;margin-top:1.15pt;width:8.9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5. Βεβαιώσεις προϋπηρεσίας ως επικουρικός ιατρός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77533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55pt;margin-top:61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6.Υπεύθυνη Δήλωση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άρθρο 8 Ν.1599/1986) του αιτούντος, στην οποία θα δηλώνει ότι δεν έχει αποποιηθεί θέση ΕΣΥ ή παραιτηθεί από θέση γιατρού ΕΣΥ. Επίσης δεν έχει παραιτηθεί ή αποποιηθεί την επιλογή του σε θέση επικουρικού γιατρού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ΔΗΛ ……</w:t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χετε προσληφθεί παλαιότερα ως επικουρικός;</w:t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333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4pt;margin-top:1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762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1pt;margin-top:0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ΝΑΙ                    ΟΧΙ</w:t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2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άν ναι και δεν  έχετε παραιτηθεί δηλώστε το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Νοσοκομείο…………………από……..ως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Νοσοκομείο…………………από……..ως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 Νοσοκομείο…………………από……..ως…………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άν ναι και έχετε παραιτηθεί δηλώστε το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)</w:t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1:08:00Z</dcterms:created>
  <dc:creator>ΜΑΡΙΑΝΤΗΙ</dc:creator>
  <dc:description/>
  <cp:keywords/>
  <dc:language>en-US</dc:language>
  <cp:lastModifiedBy>user1</cp:lastModifiedBy>
  <cp:lastPrinted>2011-04-07T09:30:00Z</cp:lastPrinted>
  <dcterms:modified xsi:type="dcterms:W3CDTF">2014-03-28T11:46:00Z</dcterms:modified>
  <cp:revision>10</cp:revision>
  <dc:subject/>
  <dc:title>ΑΙΤΗΣΗ – ΥΠΕΥΘΥΝΗ ΔΗΛΩΣΗ</dc:title>
</cp:coreProperties>
</file>